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73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деталей трубопроводов (колена, муфты, кольца, ниппели, патрубки, пробки, штуцеры, опор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05T15:23:00Z</dcterms:modified>
  <cp:revision>27</cp:revision>
  <dc:subject/>
  <dc:title>Уважаемые господа</dc:title>
</cp:coreProperties>
</file>